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left" w:pos="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sz w:val="28"/>
            <w:szCs w:val="28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sz w:val="28"/>
            <w:szCs w:val="28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</w:t>
        </w:r>
      </w:hyperlink>
      <w:r>
        <w:rPr>
          <w:sz w:val="28"/>
          <w:szCs w:val="28"/>
          <w:lang w:val="en-US" w:eastAsia="en-US"/>
        </w:rPr>
        <w:t>3</w:t>
      </w:r>
    </w:p>
    <w:p>
      <w:pPr>
        <w:pStyle w:val="Normal"/>
        <w:tabs>
          <w:tab w:val="clear" w:pos="708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6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4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5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6</w:t>
      </w:r>
    </w:p>
    <w:p>
      <w:pPr>
        <w:pStyle w:val="Normal"/>
        <w:tabs>
          <w:tab w:val="clear" w:pos="708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7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 </w:t>
      </w:r>
      <w:r>
        <w:rPr>
          <w:b/>
          <w:bCs/>
          <w:iCs/>
        </w:rPr>
        <w:t xml:space="preserve">Перечень планируемых результатов обучения по дисциплине,  соответственных с планируемыми результатами освоения образовательной программы - </w:t>
      </w:r>
      <w:r>
        <w:rPr>
          <w:color w:val="000000"/>
        </w:rPr>
        <w:t> </w:t>
      </w:r>
      <w:r>
        <w:rPr/>
        <w:t xml:space="preserve">формирование у будущих специалистов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ставлений об основных понятиях и категориях психологической науки, ее ключевых проблемах, принципах и методах, механизмах и закономерностях функционирования психики.</w:t>
      </w:r>
    </w:p>
    <w:p>
      <w:pPr>
        <w:pStyle w:val="Normal"/>
        <w:spacing w:lineRule="auto" w:line="360"/>
        <w:jc w:val="both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  <w:lang w:eastAsia="ar-SA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pacing w:lineRule="auto" w:line="360"/>
        <w:textAlignment w:val="baseline"/>
        <w:rPr>
          <w:lang w:eastAsia="ar-SA"/>
        </w:rPr>
      </w:pPr>
      <w:r>
        <w:rPr>
          <w:b/>
          <w:lang w:eastAsia="ar-SA"/>
        </w:rPr>
        <w:t xml:space="preserve">  </w:t>
      </w:r>
      <w:r>
        <w:rPr>
          <w:b/>
          <w:lang w:eastAsia="ar-SA"/>
        </w:rPr>
        <w:t>Задачи</w:t>
      </w:r>
      <w:r>
        <w:rPr>
          <w:lang w:eastAsia="ar-SA"/>
        </w:rPr>
        <w:t xml:space="preserve"> изучения дисциплин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textAlignment w:val="baseline"/>
        <w:rPr>
          <w:lang w:eastAsia="ar-SA"/>
        </w:rPr>
      </w:pPr>
      <w:r>
        <w:rPr>
          <w:color w:val="000000"/>
        </w:rPr>
        <w:t>знакомство с предметом психологии, ее основными понятиями, целями, задачами, ее местом в структуре педагогических дисципли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textAlignment w:val="baseline"/>
        <w:rPr>
          <w:lang w:eastAsia="ar-SA"/>
        </w:rPr>
      </w:pPr>
      <w:r>
        <w:rPr>
          <w:color w:val="000000"/>
        </w:rPr>
        <w:t>освоение принципов, методов, средств изучаемой нау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textAlignment w:val="baseline"/>
        <w:rPr>
          <w:lang w:eastAsia="ar-SA"/>
        </w:rPr>
      </w:pPr>
      <w:r>
        <w:rPr>
          <w:color w:val="000000"/>
        </w:rPr>
        <w:t>научить студентов решать практические психолого-педагогические зада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textAlignment w:val="baseline"/>
        <w:rPr>
          <w:lang w:eastAsia="ar-SA"/>
        </w:rPr>
      </w:pPr>
      <w:r>
        <w:rPr>
          <w:color w:val="000000"/>
        </w:rPr>
        <w:t>развитие потребности в самопознании и самосовершенствовании, а также в познании и понимании других люд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</w:rPr>
        <w:t xml:space="preserve">   </w:t>
      </w:r>
      <w:r>
        <w:rPr>
          <w:b/>
          <w:bCs/>
          <w:i/>
        </w:rPr>
        <w:t xml:space="preserve">Формируемые компетенции в результате освоения дисциплины: 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/>
          <w:bCs/>
          <w:iCs/>
        </w:rPr>
        <w:t>УК – 3:</w:t>
      </w:r>
      <w:r>
        <w:rPr>
          <w:rFonts w:eastAsia="Calibri"/>
          <w:bCs/>
          <w:iCs/>
        </w:rPr>
        <w:t xml:space="preserve"> Способность осуществлять социальное взаимодействие и реализовывать свою роль в команде</w:t>
      </w:r>
    </w:p>
    <w:p>
      <w:pPr>
        <w:pStyle w:val="Normal"/>
        <w:jc w:val="both"/>
        <w:rPr/>
      </w:pPr>
      <w:r>
        <w:rPr>
          <w:rFonts w:eastAsia="Calibri"/>
          <w:b/>
          <w:bCs/>
          <w:iCs/>
        </w:rPr>
        <w:t>ПК – 4:</w:t>
      </w:r>
      <w:r>
        <w:rPr>
          <w:rFonts w:eastAsia="Calibri"/>
          <w:bCs/>
          <w:iCs/>
        </w:rPr>
        <w:t xml:space="preserve"> Способен знать нормативно</w:t>
        <w:softHyphen/>
        <w:t xml:space="preserve"> правовые документы по охране интеллектуальной собственности и авторского права в сфере культуры, организации Режиссуры театрализованных представлений населения, обеспечения прав граждан в сфере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культуры и образования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/>
          <w:bCs/>
          <w:iCs/>
        </w:rPr>
        <w:t>ПК – 5:</w:t>
      </w:r>
      <w:r>
        <w:rPr>
          <w:rFonts w:eastAsia="Calibri"/>
          <w:bCs/>
          <w:iCs/>
        </w:rPr>
        <w:t xml:space="preserve"> 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</w:r>
    </w:p>
    <w:p>
      <w:pPr>
        <w:pStyle w:val="Normal"/>
        <w:jc w:val="both"/>
        <w:rPr>
          <w:rFonts w:eastAsia="Calibri"/>
          <w:bCs/>
          <w:iCs/>
          <w:kern w:val="2"/>
          <w:szCs w:val="28"/>
          <w:lang w:eastAsia="en-US"/>
        </w:rPr>
      </w:pPr>
      <w:r>
        <w:rPr>
          <w:rFonts w:eastAsia="Calibri"/>
          <w:bCs/>
          <w:iCs/>
          <w:kern w:val="2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iCs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iCs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УК-3:</w:t>
            </w:r>
            <w:r>
              <w:rPr>
                <w:rFonts w:eastAsia="Calibri"/>
                <w:sz w:val="28"/>
                <w:szCs w:val="28"/>
              </w:rPr>
              <w:t xml:space="preserve"> Способность осуществлять социальное взаимодействие и реализовывать свою роль в команд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ть: 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еть: Осуществлять научные и иные виды коммуникаций; извлекать профессиональную информацию; работать в команде; работать в команде; толерантно общаться, и учитывать мнения и точки зрения людей других социальных, этнических, конфессиональных и культурных групп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ладеть: Необходимыми знаниями для осуществления научных коммуникаций в профессиональной сфере; основами публичной речи; техникой ораторского искусства.   </w:t>
            </w:r>
          </w:p>
        </w:tc>
      </w:tr>
      <w:tr>
        <w:trPr>
          <w:trHeight w:val="4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К – 4: </w:t>
            </w:r>
            <w:r>
              <w:rPr>
                <w:rFonts w:eastAsia="Calibri"/>
                <w:kern w:val="2"/>
                <w:sz w:val="28"/>
                <w:szCs w:val="28"/>
              </w:rPr>
              <w:t>Способен знать нормативно</w:t>
              <w:softHyphen/>
              <w:t xml:space="preserve"> правовые документы по охране интеллектуальной собственности и авторского права в сфере культуры, организации Режиссуры театрализованных представлений населения, обеспечения прав граждан в сфере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ультуры и образова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новые сведения в сфере информационных технолог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демонстрировать новые знания и умения, приобретенные в новых областях знаний с помощью информационных технолог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навыком управления информацией с использованием прикладных пакетов программ</w:t>
            </w:r>
          </w:p>
        </w:tc>
      </w:tr>
      <w:tr>
        <w:trPr>
          <w:trHeight w:val="4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ПК – 5: </w:t>
            </w:r>
            <w:r>
              <w:rPr>
                <w:sz w:val="28"/>
                <w:szCs w:val="28"/>
              </w:rPr>
              <w:t>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Базовые положения сценарно-драматургических основ театрализованных программ, определение базовых понятий сценарно-драматургических основ театрализованных программ, базовые положения театрализованных программ, базовые технические средства и оборудование для осуществления их постанов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существлять конкретные действия по разработке макета режиссерско-творческих программ, сопоставляет качество технических средств и оборудования учреждения культуры с ожидаемым результатом, осуществляет монтаж технического оборудования и привязку его к конкретной режиссерско-творческой програм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Разработкой сценарно-драматургические основы режиссерско-творческих программ навыком осуществления самостоятельной постановки режиссерско-творческих программ с использованием технических средств, и сценического оборудования учреждения культуры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iCs/>
          <w:szCs w:val="28"/>
        </w:rPr>
      </w:pPr>
      <w:r>
        <w:rPr>
          <w:rFonts w:eastAsia="Calibri"/>
          <w:b/>
          <w:bCs/>
          <w:iCs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>2. Место дисциплины в структуре ОПОП ВО.</w:t>
      </w:r>
      <w:r>
        <w:rPr>
          <w:rFonts w:eastAsia="Calibri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 xml:space="preserve">Дисциплина </w:t>
      </w:r>
      <w:r>
        <w:rPr>
          <w:bCs/>
          <w:iCs/>
        </w:rPr>
        <w:t xml:space="preserve">Б1.О.19 «Психология творчества в театрализованном представлении» </w:t>
      </w:r>
      <w:r>
        <w:rPr>
          <w:lang w:eastAsia="zh-CN"/>
        </w:rPr>
        <w:t>относится к блоку Б1.О</w:t>
      </w:r>
      <w:r>
        <w:rPr>
          <w:i/>
          <w:color w:val="FF0000"/>
          <w:lang w:eastAsia="zh-CN"/>
        </w:rPr>
        <w:t xml:space="preserve"> </w:t>
      </w:r>
      <w:r>
        <w:rPr>
          <w:lang w:eastAsia="zh-CN"/>
        </w:rPr>
        <w:t xml:space="preserve">учебного плана ОПОП </w:t>
      </w:r>
      <w:r>
        <w:rPr/>
        <w:t xml:space="preserve">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jc w:val="both"/>
        <w:rPr/>
      </w:pPr>
      <w:r>
        <w:rPr/>
        <w:t xml:space="preserve">Дисциплина изучается в 7,8 семестрах очного отделения, в 8,9 семестрах заочного отделения. </w:t>
      </w:r>
    </w:p>
    <w:p>
      <w:pPr>
        <w:pStyle w:val="Normal"/>
        <w:suppressAutoHyphens w:val="true"/>
        <w:spacing w:lineRule="auto" w:line="312"/>
        <w:jc w:val="both"/>
        <w:rPr/>
      </w:pPr>
      <w:r>
        <w:rPr/>
        <w:t xml:space="preserve"> </w:t>
      </w:r>
      <w:r>
        <w:rPr/>
        <w:t xml:space="preserve">Изучение дисциплины </w:t>
      </w:r>
      <w:r>
        <w:rPr>
          <w:bCs/>
          <w:iCs/>
        </w:rPr>
        <w:t xml:space="preserve">Б1.О.19 «Психология творчества в театрализованном представлении» </w:t>
      </w:r>
      <w:r>
        <w:rPr/>
        <w:t>относится к блоку Б1.О</w:t>
      </w:r>
      <w:r>
        <w:rPr>
          <w:i/>
        </w:rPr>
        <w:t xml:space="preserve"> </w:t>
      </w:r>
      <w:r>
        <w:rPr/>
        <w:t xml:space="preserve">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/>
      </w:pPr>
      <w:r>
        <w:rPr/>
        <w:t>Общая трудоемкость дисциплины «Психология творчества в театрализованном представлении» составляет 4 зачетных единиц, 144 часа.</w:t>
      </w:r>
    </w:p>
    <w:p>
      <w:pPr>
        <w:pStyle w:val="Normal"/>
        <w:spacing w:lineRule="auto" w:line="216"/>
        <w:ind w:firstLine="709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16"/>
        <w:jc w:val="both"/>
        <w:rPr/>
      </w:pPr>
      <w:r>
        <w:rPr/>
        <w:t>Таблица 2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83"/>
        <w:gridCol w:w="1202"/>
        <w:gridCol w:w="1380"/>
        <w:gridCol w:w="1356"/>
        <w:gridCol w:w="24"/>
      </w:tblGrid>
      <w:tr>
        <w:trPr>
          <w:trHeight w:val="219" w:hRule="atLeast"/>
        </w:trPr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лугрупповые зан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2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2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З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Экз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9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089"/>
        <w:gridCol w:w="1140"/>
        <w:gridCol w:w="1229"/>
        <w:gridCol w:w="1229"/>
      </w:tblGrid>
      <w:tr>
        <w:trPr>
          <w:trHeight w:val="219" w:hRule="atLeast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</w:tr>
      <w:tr>
        <w:trPr>
          <w:trHeight w:val="20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лугрупповые занят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47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З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4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</w:t>
            </w:r>
          </w:p>
        </w:tc>
      </w:tr>
    </w:tbl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  <w:t>4.</w:t>
        <w:tab/>
        <w:t>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Style16"/>
        <w:spacing w:lineRule="auto" w:line="360" w:before="0" w:after="0"/>
        <w:jc w:val="center"/>
        <w:rPr/>
      </w:pPr>
      <w:r>
        <w:rPr/>
        <w:t>Учебно-тематический план для студентов очной формы обучения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20"/>
        <w:gridCol w:w="360"/>
        <w:gridCol w:w="833"/>
        <w:gridCol w:w="709"/>
        <w:gridCol w:w="850"/>
        <w:gridCol w:w="1276"/>
        <w:gridCol w:w="811"/>
        <w:gridCol w:w="219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ключая самостоятельну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боту студент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 трудоемк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 в часах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текущего контроля  успеваем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 промежуточной аттест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Психология как наука. Отрасли современной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Виды психических яв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Методы психологического исслед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elvetica-Bold;Arial Unicode MS"/>
                <w:bCs/>
                <w:sz w:val="22"/>
                <w:szCs w:val="22"/>
              </w:rPr>
              <w:t>Психологические теории развития личности. Понятия «индивид», «личность», «индивидуальность» в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Личность и её направленность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История изучения и современные теории темперамен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Типы и свойства темперамент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чет</w:t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Проблема характера в психологии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Типологии характер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Способности. Проблема происхождения способностей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енсорные и перцептивные процес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, речь, воображ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мические процессы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-волевые процессы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>Учебно-тематический план для студентов за</w:t>
      </w:r>
      <w:r>
        <w:rPr/>
        <w:t>очной формы обучения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20"/>
        <w:gridCol w:w="360"/>
        <w:gridCol w:w="833"/>
        <w:gridCol w:w="709"/>
        <w:gridCol w:w="850"/>
        <w:gridCol w:w="1276"/>
        <w:gridCol w:w="811"/>
        <w:gridCol w:w="219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ключая самостоятельну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боту студент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 трудоемк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 в часах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текущего контроля  успеваем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 промежуточной аттест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Психология как наука. Отрасли современной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Виды психических яв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Методы психологического исслед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Психологические теории развития личности. Понятия «индивид», «личность», «индивидуальность» в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Личность и её направленность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История изучения и современные теории темперамен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Типы и свойства темперамент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чет</w:t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Проблема характера в психологии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Типологии характер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Способности. Проблема происхождения способностей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ые и перцептивные процес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, речь, воображ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мические процессы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-волевые процессы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</w:tbl>
    <w:p>
      <w:pPr>
        <w:pStyle w:val="Style16"/>
        <w:tabs>
          <w:tab w:val="clear" w:pos="708"/>
          <w:tab w:val="left" w:pos="8789" w:leader="none"/>
        </w:tabs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6"/>
        <w:tabs>
          <w:tab w:val="clear" w:pos="708"/>
          <w:tab w:val="left" w:pos="8789" w:leader="none"/>
        </w:tabs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6"/>
        <w:tabs>
          <w:tab w:val="clear" w:pos="708"/>
          <w:tab w:val="left" w:pos="8789" w:leader="none"/>
        </w:tabs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одержание курс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1. Психология как наука. Отрасли современной психолог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сто психологии в современном научном познании мира. Научные и ненаучные психологические знания. Наука как особый способ познания. Понятие о предмете и методах науки. Отличие научного подхода к изучению психических явлений от обыденных представлений, религиозных и оккультных учений о душе. Характеристика психологии как гуманитарной науки, её взаимосвязь с другими науками. Специфичность предмета психологии, сложность его опреде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расли современной психологии. Фундаментальная и прикладная психология. Основные направления практической психологии. Сферы практического применения психологических знаний. Общая психология как научная основа системы психологических дисциплин и учебная дисциплина. Её значение и задачи в профессиональной подготовке педагогов-психолог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лассификация психических явлений, изучаемых общей психологией. Понятие о психических процессах, состояниях, свойствах и видах активности. 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bCs/>
          <w:color w:val="000000"/>
          <w:spacing w:val="-6"/>
        </w:rPr>
        <w:t>Тема 2. Виды психических явлений</w:t>
      </w:r>
      <w:r>
        <w:rPr/>
        <w:t xml:space="preserve"> </w:t>
      </w:r>
    </w:p>
    <w:p>
      <w:pPr>
        <w:pStyle w:val="Normal"/>
        <w:shd w:fill="FFFFFF" w:val="clear"/>
        <w:spacing w:lineRule="auto" w:line="360" w:before="29" w:after="0"/>
        <w:ind w:left="720" w:right="14" w:hanging="0"/>
        <w:jc w:val="both"/>
        <w:rPr/>
      </w:pPr>
      <w:r>
        <w:rPr/>
        <w:t xml:space="preserve">Классификация психических явлений, изучаемых  психологией. Понятие о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/>
        <w:t>психических процессах, психических состояниях, психических свойствах личности и видах активности. Познавательные, эмоциональные, волевые психические процессы. Их проявление в различных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>психических состояниях. Направленность личности, темперамент, способности, характер как индивидуально-психологические свойства личности. Деятельность, поведение, общение – основные формы проявления психических явлений.</w:t>
      </w:r>
    </w:p>
    <w:p>
      <w:pPr>
        <w:pStyle w:val="Normal"/>
        <w:shd w:fill="FFFFFF" w:val="clear"/>
        <w:spacing w:lineRule="auto" w:line="360" w:before="29" w:after="0"/>
        <w:ind w:right="14" w:hanging="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rPr>
          <w:b/>
          <w:b/>
        </w:rPr>
      </w:pPr>
      <w:r>
        <w:rPr>
          <w:b/>
        </w:rPr>
        <w:t>Вопросы к семинару:</w:t>
      </w:r>
    </w:p>
    <w:p>
      <w:pPr>
        <w:pStyle w:val="Normal"/>
        <w:spacing w:lineRule="auto" w:line="360"/>
        <w:jc w:val="both"/>
        <w:rPr/>
      </w:pPr>
      <w:r>
        <w:rPr/>
        <w:t>1. Познавательные, эмоциональные, волевые психические процессы.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color w:val="000000"/>
          <w:spacing w:val="-6"/>
        </w:rPr>
        <w:t xml:space="preserve"> Направленность личности, темперамент, способности, характер как индивидуально-психологические свойства личности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/>
        <w:t>3.</w:t>
      </w:r>
      <w:r>
        <w:rPr>
          <w:color w:val="000000"/>
          <w:spacing w:val="-6"/>
        </w:rPr>
        <w:t xml:space="preserve"> Деятельность, поведение, общение – основные формы проявления психических явлений.</w:t>
      </w:r>
    </w:p>
    <w:p>
      <w:pPr>
        <w:pStyle w:val="Normal"/>
        <w:spacing w:lineRule="auto" w:line="360"/>
        <w:jc w:val="both"/>
        <w:rPr/>
      </w:pPr>
      <w:r>
        <w:rPr/>
        <w:t>4. Классификация психических явлений, изучаемых общей психологи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</w:t>
      </w:r>
      <w:r>
        <w:rPr/>
        <w:t xml:space="preserve"> </w:t>
      </w: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Методы психологического исследования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ология научного познания. Парадигмы, ценности и нормы науки. Метод и методика научного исследования. Принципы построения психологического исследования: объективность, детерминизм, изучение психических явлений в развитии, в целостности. Этапы психологического исследования. Основные методы психологического исследования: субъективные и объективные, описательные и экспериментальные. Наблюдение и самонаблюдение. Беседа и ее разновидности. Анкетирование. Психологический эксперимент и его виды. Изучение продуктов деятельности.</w:t>
      </w:r>
    </w:p>
    <w:p>
      <w:pPr>
        <w:pStyle w:val="Normal"/>
        <w:spacing w:lineRule="auto" w: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Тема 4. </w:t>
      </w:r>
      <w:r>
        <w:rPr>
          <w:b/>
          <w:bCs/>
          <w:color w:val="000000"/>
          <w:spacing w:val="-6"/>
        </w:rPr>
        <w:t xml:space="preserve">Психологические теории развития личности. </w:t>
      </w:r>
      <w:r>
        <w:rPr>
          <w:b/>
        </w:rPr>
        <w:t>Понятия «индивид», «личность», «индивидуальность» в психологии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</w:t>
      </w:r>
      <w:r>
        <w:rPr>
          <w:color w:val="000000"/>
          <w:spacing w:val="-6"/>
        </w:rPr>
        <w:t xml:space="preserve">История исследований личности в литературно-философский, клинический и экспериментальный периоды развития психологических знаний. Критерии для классификации психологических теорий личности. Психодинамический, аналитический, гуманистический, когнитивный, поведенческий, деятельностный, диспозиционный подходы к рассмотрению проблем развития личности. 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jc w:val="both"/>
        <w:rPr/>
      </w:pPr>
      <w:r>
        <w:rPr/>
        <w:tab/>
        <w:t xml:space="preserve">Основные понятия психологии личности: индивид, личность, индивидуальность.  Социализация как фактор развития личности. 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91" w:after="0"/>
        <w:ind w:right="14" w:hanging="0"/>
        <w:jc w:val="both"/>
        <w:rPr/>
      </w:pPr>
      <w:r>
        <w:rPr>
          <w:b/>
        </w:rPr>
        <w:t xml:space="preserve">Тема 5. </w:t>
      </w:r>
      <w:r>
        <w:rPr>
          <w:rFonts w:eastAsia="Helvetica-Bold;Arial Unicode MS"/>
          <w:b/>
          <w:bCs/>
        </w:rPr>
        <w:t>Личность и её направленность</w:t>
      </w:r>
    </w:p>
    <w:p>
      <w:pPr>
        <w:pStyle w:val="Normal"/>
        <w:shd w:fill="FFFFFF" w:val="clear"/>
        <w:spacing w:lineRule="auto" w:line="360" w:before="91" w:after="0"/>
        <w:ind w:right="14" w:firstLine="360"/>
        <w:jc w:val="both"/>
        <w:rPr>
          <w:b/>
          <w:b/>
        </w:rPr>
      </w:pPr>
      <w:r>
        <w:rPr/>
        <w:t xml:space="preserve"> </w:t>
      </w:r>
      <w:r>
        <w:rPr>
          <w:color w:val="000000"/>
          <w:spacing w:val="-8"/>
        </w:rPr>
        <w:t xml:space="preserve">Направленность как стержневое качество личности. Направленность и мотивация активности. Феноменологический (психоанализ, гуманистическая психология) и экспериментальный (бихевиоризм, когнитивная психология) подходы к изучению мотивации в западной психологии. Внутренняя (личностные диспозиции) и внешняя (ситуационные стимулы) мотивация. Теория деятельностного  происхождения мотивации в отечественной психологии. Понимание  направленности личности и мотивации её деятельности в работах А.Н.Леонтьева, С.Л.Рубинштейна, В.Н.Мясищева, Б.Г.Ананьева.  </w:t>
        <w:tab/>
        <w:t>Направленность личности как совокупность устой</w:t>
      </w:r>
      <w:r>
        <w:rPr>
          <w:color w:val="000000"/>
          <w:spacing w:val="-11"/>
        </w:rPr>
        <w:t>чивых мотивов.  Потребности, интересы, убеждения, идеалы, ценностные ориентации</w:t>
        <w:tab/>
        <w:t>- внутренние компо</w:t>
      </w:r>
      <w:r>
        <w:rPr>
          <w:color w:val="000000"/>
          <w:spacing w:val="-14"/>
        </w:rPr>
        <w:t>ненты направленности.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6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Тема 6. История изучения и современные теории темперамента</w:t>
      </w:r>
    </w:p>
    <w:p>
      <w:pPr>
        <w:pStyle w:val="Normal"/>
        <w:shd w:fill="FFFFFF" w:val="clear"/>
        <w:spacing w:lineRule="auto" w:line="360" w:before="29" w:after="0"/>
        <w:ind w:right="14" w:firstLine="708"/>
        <w:jc w:val="both"/>
        <w:rPr/>
      </w:pPr>
      <w:r>
        <w:rPr>
          <w:color w:val="000000"/>
          <w:spacing w:val="-14"/>
        </w:rPr>
        <w:t>Возникновение учения о темпераменте в трудах античных авторов  - Гиппократа, Галена.</w:t>
      </w:r>
      <w:r>
        <w:rPr>
          <w:color w:val="000000"/>
          <w:spacing w:val="-6"/>
        </w:rPr>
        <w:t xml:space="preserve"> Описательный, клинический и экспериментальный этапы его дальнейшего изучения.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6"/>
        </w:rPr>
        <w:t>Понятие о темпераменте в современной психологии. Внешние проявления темперамента в общей активности, особенностях моторики, свойствах эмоциональности человека. Типологический и факторный подходы к его исследованию.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6"/>
        </w:rPr>
        <w:t>Физиологические детерминанты и психологические проявления типов темперамента в типологиях, разработанных в ХХ столетии.</w:t>
      </w:r>
      <w:r>
        <w:rPr>
          <w:b/>
          <w:color w:val="000000"/>
          <w:spacing w:val="-6"/>
        </w:rPr>
        <w:t xml:space="preserve"> </w:t>
      </w:r>
    </w:p>
    <w:p>
      <w:pPr>
        <w:pStyle w:val="Normal"/>
        <w:shd w:fill="FFFFFF" w:val="clear"/>
        <w:spacing w:lineRule="auto" w:line="360" w:before="29" w:after="0"/>
        <w:ind w:right="14" w:firstLine="36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bCs/>
          <w:color w:val="000000"/>
          <w:spacing w:val="-6"/>
        </w:rPr>
        <w:t xml:space="preserve">Тема 7.  Типы и свойства темперамента                                                       </w:t>
      </w:r>
    </w:p>
    <w:p>
      <w:pPr>
        <w:pStyle w:val="Normal"/>
        <w:spacing w:lineRule="auto" w:line="360"/>
        <w:ind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Клиническое исследование типов телосложения и соответствующих им типов темперамента в теории Э.Кречмера. Конституциональные типы телосложения и типы темперамента в теории У.Шелдона. Экстравертированные и интровертированные типы личности в типологии К.Г.Юнга. Изучение темперамента через проявления индивидуальных особенностей нервной системы в типологии И.П.Павлова. Свойства нервных процессов и общие типы высшей нервной деятельности как физиологическая основа классических типов темперамента. Дальнейшая разработка нейрофизиологических основ темперамента  в работах советских психологов - Б.М.Теплова, В.Д.Небылицына. Концепция темперамента В.М.Русалова. Психологическая характеристика основных факторов и типов темперамента. Темперамент и индивидуальный стиль деятельности. Роль темперамента в формировании отклоняющегося поведения. Методы диагностики типов и свойств темперамента. 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color w:val="000000"/>
          <w:spacing w:val="-6"/>
        </w:rPr>
        <w:t xml:space="preserve">Тема 8.  Проблема характера в психологии. </w:t>
      </w:r>
    </w:p>
    <w:p>
      <w:pPr>
        <w:pStyle w:val="Normal"/>
        <w:shd w:fill="FFFFFF" w:val="clear"/>
        <w:spacing w:lineRule="auto" w:line="360" w:before="29" w:after="0"/>
        <w:ind w:right="14"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нятие «характер» в психологии. Соотношение понятий «характер», «темперамент» и «личность». Строение характера. Черты характера, их устойчивость, типичность для данной личности, социальность происхождения и проявлений. Система отношений к людям, к деятельности, к себе, к вещам как отражение в характере направленности личности. Проявление в характере индивидуальных особенностей психических процессов: волевые, интеллектуальные и эмоциональные черты характера. Характер – результат развития личности. Формирование положительных черт характера как важнейшая задача воспитания подрастающего поколения. Трансформации характера в течение жизни. Профессионально важные черты характера специалиста в области психологии и педагогики.</w:t>
      </w:r>
    </w:p>
    <w:p>
      <w:pPr>
        <w:pStyle w:val="Normal"/>
        <w:shd w:fill="FFFFFF" w:val="clear"/>
        <w:spacing w:lineRule="auto" w:line="360" w:before="29" w:after="0"/>
        <w:ind w:right="14" w:firstLine="72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bCs/>
          <w:color w:val="000000"/>
          <w:spacing w:val="-6"/>
        </w:rPr>
        <w:t>Тема 9. Типологии характера</w:t>
      </w:r>
    </w:p>
    <w:p>
      <w:pPr>
        <w:pStyle w:val="Normal"/>
        <w:shd w:fill="FFFFFF" w:val="clear"/>
        <w:spacing w:lineRule="auto" w:line="360" w:before="29" w:after="0"/>
        <w:ind w:right="14"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Различия в характере по интенсивности проявления различных черт. Психопатия как характер, пограничный между нормой и патологией. Критерии её оценки, причины возникновения. Понятие об акцентуациях характера. Скрытые и явные проявления акцентуированных характеров. Явная акцентуация - крайняя степень выраженности черт нормального характера. Признаки акцентуации. Типы акцентуации характера К.Леонгарда. Психологическая характеристика  акцентуированных характеров. Исследование типов акцентуации характера и саморазрушающего поведения подростков   А.Е. Личко.  Природные предпосылки и социальные факторы формирования акцентуированного характера. Методы диагностики акцентуаций характера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rPr/>
      </w:pPr>
      <w:r>
        <w:rPr>
          <w:b/>
          <w:color w:val="000000"/>
          <w:spacing w:val="-6"/>
        </w:rPr>
        <w:t xml:space="preserve">  </w:t>
      </w:r>
      <w:r>
        <w:rPr>
          <w:b/>
        </w:rPr>
        <w:t>Вопросы к семинару: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1. Понятие об акцентуациях характера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2. Типы акцентуации характера К.Леонгарда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3.Природные предпосылки и социальные факторы формирования акцентуированного характера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4. Исследование типов акцентуации характера и саморазрушающего поведения подростков   А.Е. Личко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Тема 10. Способности. </w:t>
      </w:r>
      <w:r>
        <w:rPr>
          <w:b/>
          <w:bCs/>
          <w:color w:val="000000"/>
          <w:spacing w:val="-6"/>
        </w:rPr>
        <w:t>Проблема происхождения способностей</w:t>
      </w:r>
    </w:p>
    <w:p>
      <w:pPr>
        <w:pStyle w:val="Normal"/>
        <w:shd w:fill="FFFFFF" w:val="clear"/>
        <w:spacing w:lineRule="auto" w:line="360" w:before="29" w:after="0"/>
        <w:ind w:right="14" w:firstLine="708"/>
        <w:jc w:val="both"/>
        <w:rPr/>
      </w:pPr>
      <w:r>
        <w:rPr>
          <w:b/>
          <w:color w:val="000000"/>
          <w:spacing w:val="-6"/>
        </w:rPr>
        <w:t xml:space="preserve"> </w:t>
      </w:r>
      <w:r>
        <w:rPr>
          <w:color w:val="000000"/>
          <w:spacing w:val="-6"/>
        </w:rPr>
        <w:t>Понятие о способностях. Определение способностей Б.М.Тепловым. Способности и деятельность человека. Способности и успешность обучения.</w:t>
      </w:r>
      <w:r>
        <w:rPr>
          <w:b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Классификация способностей. Специальные способности и их виды. Репродуктивные и творческие способности. Одарённость - качественно своеобразное сочетание различных способностей. Талант и гениальность как уровни развития одарённости.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color w:val="000000"/>
          <w:spacing w:val="-14"/>
        </w:rPr>
        <w:t xml:space="preserve">      </w:t>
      </w:r>
      <w:r>
        <w:rPr>
          <w:bCs/>
          <w:color w:val="000000"/>
          <w:spacing w:val="-6"/>
        </w:rPr>
        <w:t>Изучение происхождения способностей в научных исследованиях.</w:t>
      </w:r>
      <w:r>
        <w:rPr>
          <w:color w:val="000000"/>
          <w:spacing w:val="-6"/>
        </w:rPr>
        <w:t xml:space="preserve"> Данные о соотношении наследственности и среды, полученные Ф. Гальтоном при изучении родословной одарённых людей. О соотношение природного и приобретенного в происхождении способностей по материалам современных психологических исследований. Позиция отечественной психологии о биосоциальной обусловленности способностей. Задатки как природные предпосылки развития способностей. Психологические механизмы развития способностей. Ведущая роль деятельности в выявлении, формировании и развитии способностей.  Психологические методы диагностики общих и специальных способностей. </w:t>
      </w:r>
    </w:p>
    <w:p>
      <w:pPr>
        <w:pStyle w:val="Normal"/>
        <w:shd w:fill="FFFFFF" w:val="clear"/>
        <w:spacing w:lineRule="auto" w:line="360" w:before="29" w:after="0"/>
        <w:ind w:right="14" w:hanging="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14"/>
        </w:rPr>
      </w:pPr>
      <w:r>
        <w:rPr>
          <w:b/>
          <w:color w:val="000000"/>
          <w:spacing w:val="-6"/>
        </w:rPr>
        <w:t xml:space="preserve">Тема 11.  Сенсорные и перцептивные познавательные процессы.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9" w:after="0"/>
        <w:ind w:right="14" w:firstLine="708"/>
        <w:jc w:val="both"/>
        <w:outlineLvl w:val="0"/>
        <w:rPr>
          <w:color w:val="000000"/>
          <w:spacing w:val="-6"/>
        </w:rPr>
      </w:pPr>
      <w:r>
        <w:rPr>
          <w:color w:val="000000"/>
          <w:spacing w:val="-6"/>
        </w:rPr>
        <w:t>Понятие о психических познавательных процессах. Ощущение  как чувственное отображение отдельных свойств предметов и явлений окружающего мира и внутренних состояний организма.  Анализатор – орган ощущения, его строение. Виды ощущений. Свойства ощущений: чувствительность и её пороги, адаптация, сенсибилизация, синестезия. Взаимное дополнение и компенсация в работе анализаторов. Развитие ощущений. Роль упражнения анализаторов в повышении их чувствительности. Влияние профессиональной деятельности человека на понижение порогов чувствительности. Формирование сенсорной культуры личности как одна из задач художественно-творческой деятельности.</w:t>
      </w:r>
    </w:p>
    <w:p>
      <w:pPr>
        <w:pStyle w:val="Normal"/>
        <w:shd w:fill="FFFFFF" w:val="clear"/>
        <w:spacing w:lineRule="auto" w:line="360" w:before="29" w:after="0"/>
        <w:ind w:right="1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Восприятие как целостное отражение мира. Свойства восприятия – целостность, предметность, избирательность, обобщённость, константность, апперцепция. Иллюзии восприятия. Соотношение предмета и фона, условия, облегчающие выделение предмета из фона. Взаимоотношение целого и части при восприятии. Виды восприятия. Индивидуальные особенности восприятия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color w:val="000000"/>
          <w:spacing w:val="-6"/>
        </w:rPr>
        <w:t>Тема 12. Мышление, речь, воображение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>Определение мышления. Свойства мышления – обобщённость и опосредованность. Единство мышления и речи. Виды мышления – абстрактно-логическое и образное; понятийное, наглядно-образное и наглядно-действенное; теоретическое и практическое. Творческое мышление. Формы мышления - понятие, суждение, умозаключение. Мыслительные операции - анализ, сравнение, обобщение, абстрагирование, конкретизация. Качества ума. Мышление и речь. Речь и язык. Слово и его значение. Основные функции речи – выражение, воздействие, сообщение, обозначение. Виды речи – внутренняя и внешняя; устная и письменная, монологическая и диалогическая, психологические особенности их построения. Эмоционально-выразительная сторона речи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</w:t>
      </w:r>
      <w:r>
        <w:rPr>
          <w:color w:val="000000"/>
          <w:spacing w:val="-6"/>
        </w:rPr>
        <w:t>Воображение, его роль в жизни человека. Виды воображения –  непроизвольное и произвольное; пассивное и активное; воспроизводящее и творческое. Фантазия и мечта как особые виды воображения. Приёмы создания образов воображения. Воображение и творчество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color w:val="000000"/>
          <w:spacing w:val="-6"/>
        </w:rPr>
        <w:t>Тема 13. Мнемические процессы и внимание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>Общая характеристика представлений и памяти. Процессы памяти – запоминание, сохранение, воспроизведение, забывание. Непроизвольное и произвольное  виды запоминания, условия их эффективности. Мнемотехнические приёмы запоминания. Воспроизведение и его виды – узнавание, воспоминание,  припоминание;  непреднамеренное и преднамеренное воспроизведение. Основные формы забывания. Виды памяти.</w:t>
      </w:r>
    </w:p>
    <w:p>
      <w:pPr>
        <w:pStyle w:val="Normal"/>
        <w:shd w:fill="FFFFFF" w:val="clear"/>
        <w:spacing w:lineRule="auto" w:line="360" w:before="29" w:after="0"/>
        <w:ind w:right="14"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нятие о внимании и его физиологической основе. Виды внимания – непроизвольное, произвольное и послепроизвольное. Условия их привлечения и удержания. Свойства внимания -  концентрация, устойчивость, распределение, переключение. Отвлекаемость внимания, рассеянность и их причины. Способы развития внимания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rPr>
          <w:b/>
          <w:b/>
        </w:rPr>
      </w:pPr>
      <w:r>
        <w:rPr>
          <w:b/>
        </w:rPr>
        <w:t>Вопросы к семинару: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1. Понятие о внимании и его физиологической основе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2. Виды памяти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3. Процессы памяти – запоминание, сохранение, воспроизведение, забывание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4. Мнемотехнические приёмы запоминания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color w:val="000000"/>
          <w:spacing w:val="-6"/>
        </w:rPr>
        <w:t>Тема 14. Эмоционально-волевые процессы</w:t>
      </w:r>
    </w:p>
    <w:p>
      <w:pPr>
        <w:pStyle w:val="Normal"/>
        <w:shd w:fill="FFFFFF" w:val="clear"/>
        <w:spacing w:lineRule="auto" w:line="360" w:before="29" w:after="0"/>
        <w:ind w:right="14"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бщая характеристика эмоциональных процессов, их роль в регуляции поведения. Взаимосвязь эмоциональных процессов и потребностей. Соотношение понятий «эмоции» и « чувства». Виды эмоций и эмоциональных состояний. Высшие чувства человека, их виды. Индивидуальные различия в эмоциональных проявлениях.</w:t>
      </w:r>
    </w:p>
    <w:p>
      <w:pPr>
        <w:pStyle w:val="Normal"/>
        <w:shd w:fill="FFFFFF" w:val="clear"/>
        <w:spacing w:lineRule="auto" w:line="360" w:before="29" w:after="0"/>
        <w:ind w:right="14"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нятие о воле. Значение воли в поведении и деятельности человека. Функции воли.  Простые и сложные волевые действия. Этапы сложного волевого действия: осознание цели, принятие решения, планирование, исполнение, контроль. Характеристика волевых качеств личности. Развитие воли в процессе воспитания и самовоспитания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</w:rPr>
        <w:t>5. Перечень учебно-методического обеспечения для самостоятельной работы обучающихся по дисциплине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</w:t>
      </w:r>
      <w:r>
        <w:rPr/>
        <w:t xml:space="preserve">В учебном процессе широко применяются инновационные технологии по дисциплине «Психология» для студентов </w:t>
      </w:r>
      <w:r>
        <w:rPr>
          <w:bCs/>
        </w:rPr>
        <w:t>направления подготовки 52.03.01 Хореографическое искусство; 51.03.02 Народная художественная культура</w:t>
      </w:r>
      <w:r>
        <w:rPr/>
        <w:t>:</w:t>
      </w:r>
      <w:r>
        <w:rPr>
          <w:bCs/>
        </w:rPr>
        <w:t xml:space="preserve"> </w:t>
      </w:r>
      <w:r>
        <w:rPr/>
        <w:t xml:space="preserve">компьютерные презентации, проблемные лекции, </w:t>
      </w:r>
      <w:r>
        <w:rPr>
          <w:bCs/>
        </w:rPr>
        <w:t>с</w:t>
      </w:r>
      <w:r>
        <w:rPr/>
        <w:t>еминары-дискуссии, составление глоссария по всему изученному материалу курса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Среди активных методов используются методы программированного обучения, методы проблемного обучения, методы интерактивного обучения и игра как средство профессионального обучения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На занятиях по дисциплине используются мультимедиа (комплекс программных средств, позволяющих применять персональный компьютер для работы не только с текстом, но и со звуком, графикой, анимацией, а также видео)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>
          <w:b/>
          <w:i/>
        </w:rPr>
        <w:t xml:space="preserve"> </w:t>
      </w:r>
      <w:r>
        <w:rPr>
          <w:b/>
        </w:rPr>
        <w:t>Перечень основной и дополнительной учебной литературы, необходимой для освоения дисциплины (модуля), перечень ресурсов информационно-телекоммуникационной сети "Интернет", необходимых для освоения дисциплины.</w:t>
      </w:r>
    </w:p>
    <w:p>
      <w:pPr>
        <w:pStyle w:val="Style16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rStyle w:val="StrongEmphasis"/>
          <w:rFonts w:ascii="Times New Roman" w:hAnsi="Times New Roman" w:cs="Times New Roman"/>
          <w:i/>
          <w:i/>
          <w:iCs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8789" w:leader="none"/>
        </w:tabs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i/>
          <w:iCs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</w:rPr>
        <w:t>Основная литература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bCs/>
          <w:color w:val="000000"/>
          <w:shd w:fill="FEFBFB" w:val="clear"/>
        </w:rPr>
        <w:t>1.Высоков, И.Е.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hd w:fill="FEFBFB" w:val="clear"/>
        </w:rPr>
        <w:t>Общепсихологический практикум [Электронный ресурс] : учеб. пособие / Высоков И.Е., Кравченко Ю.Е., Сысоева Т.А. - М.: Юрайт, 2016. - 507 с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>
          <w:bCs/>
          <w:color w:val="000000"/>
          <w:shd w:fill="FEFBFB" w:val="clear"/>
        </w:rPr>
        <w:t>2.Обухов, А.С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Психология [Электронный ресурс]: учеб. и практикум. - 2-е изд. ; пер. и доп. - М.: Юрайт, 2016. - 404 с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b/>
          <w:b/>
          <w:i/>
          <w:i/>
        </w:rPr>
      </w:pPr>
      <w:r>
        <w:rPr>
          <w:bCs/>
          <w:color w:val="000000"/>
          <w:shd w:fill="FEFBFB" w:val="clear"/>
        </w:rPr>
        <w:t>3.Психология</w:t>
      </w:r>
      <w:r>
        <w:rPr>
          <w:color w:val="000000"/>
          <w:shd w:fill="FEFBFB" w:val="clear"/>
        </w:rPr>
        <w:t>: учебник / под ред. И. В. Дубровиной; [И. В. Дубровина, Е. Е. Данилова, А. М. Прихожан, А. Д. Андреева]. - 13-изд., стер. - М.: Академия, 2015. – 494 с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>
          <w:b/>
          <w:i/>
        </w:rPr>
        <w:t>Дополнительная</w:t>
      </w:r>
      <w:r>
        <w:rPr>
          <w:rStyle w:val="StrongEmphasis"/>
          <w:i/>
          <w:iCs/>
        </w:rPr>
        <w:t xml:space="preserve"> литература:</w:t>
      </w:r>
    </w:p>
    <w:p>
      <w:pPr>
        <w:pStyle w:val="Normal"/>
        <w:spacing w:lineRule="auto" w:line="360"/>
        <w:jc w:val="both"/>
        <w:rPr>
          <w:bCs/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 xml:space="preserve">1.Бухарова, И.С. </w:t>
      </w:r>
      <w:r>
        <w:rPr>
          <w:color w:val="000000"/>
          <w:shd w:fill="FEFBFB" w:val="clear"/>
        </w:rPr>
        <w:t>Психология. практикум [Электронный ресурс]: Учебное пособие / Бухарова И.С., Бывшева М. В., Царегородцева Е. А. - 2-е изд.; пер. и доп. - М: Издательство Юрайт, 2018. – 208 с.</w:t>
      </w:r>
    </w:p>
    <w:p>
      <w:pPr>
        <w:pStyle w:val="Normal"/>
        <w:spacing w:lineRule="auto" w:line="360"/>
        <w:rPr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>2.Ильин, Г.Л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История психологии [Электронный ресурс]: учебник. - М.: Юрайт, 2016. - 389 с.</w:t>
      </w:r>
    </w:p>
    <w:p>
      <w:pPr>
        <w:pStyle w:val="Normal"/>
        <w:spacing w:lineRule="auto" w:line="360"/>
        <w:rPr/>
      </w:pPr>
      <w:r>
        <w:rPr>
          <w:bCs/>
          <w:color w:val="000000"/>
          <w:shd w:fill="FEFBFB" w:val="clear"/>
        </w:rPr>
        <w:t>3.Носс, И. Н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Качественные и количественные методы исследований в психологии [Электронный ресурс]: учебник. - М.: Юрайт, 2016. - 362 с.</w:t>
      </w:r>
    </w:p>
    <w:p>
      <w:pPr>
        <w:pStyle w:val="Normal"/>
        <w:spacing w:lineRule="auto" w:line="360"/>
        <w:rPr>
          <w:color w:val="000000"/>
          <w:shd w:fill="FEFBFB" w:val="clear"/>
        </w:rPr>
      </w:pPr>
      <w:r>
        <w:rPr>
          <w:color w:val="000000"/>
          <w:shd w:fill="FEFBFB" w:val="clear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Интернет-ресурс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.http://www.book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. http://www.philosophy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. http://elibrary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4. http://www.childpsy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5. http://www.koob.ru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7. 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 справочных систем (при необходимост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highlight w:val="magenta"/>
          <w:u w:val="single"/>
        </w:rPr>
      </w:pPr>
      <w:r>
        <w:rPr>
          <w:b/>
          <w:highlight w:val="magenta"/>
          <w:u w:val="single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осуществлении образовательного процесса по дисциплине  используются следующие информационные образовательные технологии:</w:t>
      </w:r>
    </w:p>
    <w:p>
      <w:pPr>
        <w:pStyle w:val="Style16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Style16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Style16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Style16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 xml:space="preserve">d, </w:t>
      </w:r>
      <w:r>
        <w:rPr/>
        <w:t>Ехсе</w:t>
      </w:r>
      <w:r>
        <w:rPr>
          <w:lang w:val="en-US"/>
        </w:rPr>
        <w:t>l, Pow</w:t>
      </w:r>
      <w:r>
        <w:rPr/>
        <w:t>ег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t>int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dia Player Classic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    </w:t>
      </w:r>
      <w:r>
        <w:rPr/>
        <w:t>При осуществлении образовательного процесса по используется информационная справочная система: электронно-библиотечная система elibrary.</w:t>
      </w:r>
    </w:p>
    <w:p>
      <w:pPr>
        <w:pStyle w:val="Normal"/>
        <w:ind w:left="432" w:hanging="432"/>
        <w:jc w:val="both"/>
        <w:rPr/>
      </w:pPr>
      <w:r>
        <w:rPr>
          <w:b/>
        </w:rPr>
        <w:t>8. Описание материально-технической базы, необходимой для осуществления образовательного процесса по дисципли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StrongEmphasis"/>
          <w:bCs w:val="false"/>
          <w:i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StrongEmphasis"/>
          <w:bCs w:val="false"/>
          <w:i/>
        </w:rPr>
        <w:t xml:space="preserve">    </w:t>
      </w:r>
      <w:r>
        <w:rPr/>
        <w:t xml:space="preserve">Реализация учебной дисциплины осуществляется с использованием материально-технической базы, обеспечивающей проведение всех видов учебных занятий и научно-исследовательской работы обучающихся, предусмотренных программой учебной дисциплины и соответствующей действующим санитарным и противопожарным правилам и нормам: </w:t>
      </w:r>
    </w:p>
    <w:p>
      <w:pPr>
        <w:pStyle w:val="Default"/>
        <w:tabs>
          <w:tab w:val="clear" w:pos="708"/>
          <w:tab w:val="left" w:pos="878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аудитории, оборудованные мультимедийными средствами обучения; </w:t>
      </w:r>
    </w:p>
    <w:p>
      <w:pPr>
        <w:pStyle w:val="Default"/>
        <w:tabs>
          <w:tab w:val="clear" w:pos="708"/>
          <w:tab w:val="left" w:pos="878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аудитории для проведения групповой работы, дискуссий; </w:t>
      </w:r>
    </w:p>
    <w:p>
      <w:pPr>
        <w:pStyle w:val="Default"/>
        <w:tabs>
          <w:tab w:val="clear" w:pos="708"/>
          <w:tab w:val="left" w:pos="878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аудитории, </w:t>
      </w:r>
      <w:r>
        <w:rPr/>
        <w:t>оснащенных персональными компьютерами, имеющими выход в информационно-телекоммуникационную сеть «Интернет»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b w:val="false"/>
          <w:b w:val="false"/>
          <w:bCs w:val="false"/>
          <w:sz w:val="20"/>
          <w:szCs w:val="20"/>
          <w:highlight w:val="magenta"/>
          <w:u w:val="single"/>
        </w:rPr>
      </w:pPr>
      <w:r>
        <w:rPr/>
      </w:r>
    </w:p>
    <w:p>
      <w:pPr>
        <w:pStyle w:val="Style16"/>
        <w:spacing w:lineRule="auto" w:line="360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Программа составлена в соответствии с требованиями ФГОС ВО с учетом рекомендаций ОПОП ВО по направлению и профилю подготовки 51.03.05 Режиссура театрализованных представлений и праздников </w:t>
      </w:r>
    </w:p>
    <w:p>
      <w:pPr>
        <w:pStyle w:val="Style16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Style16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Составитель: Ольшанская Е.В.</w:t>
      </w:r>
    </w:p>
    <w:p>
      <w:pPr>
        <w:pStyle w:val="Style16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Style16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Style16"/>
        <w:spacing w:lineRule="auto" w:line="360" w:before="280" w:after="280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Программа одобрена на заседании кафедры Режиссуры театрализованных представлений от 30.09. 2018 г., протокол N 2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AELID+MinionPro-Bold">
    <w:altName w:val="Minion Pro"/>
    <w:charset w:val="cc"/>
    <w:family w:val="roman"/>
    <w:pitch w:val="default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Minion Pro" w:hAnsi="SAELID+MinionPro-Bold;Minion Pro" w:cs="SAELID+MinionPro-Bold;Minion Pr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  <w:lang w:val="en-US" w:eastAsia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5:14:00Z</dcterms:created>
  <dc:creator>1</dc:creator>
  <dc:description/>
  <cp:keywords/>
  <dc:language>en-US</dc:language>
  <cp:lastModifiedBy>Анастасия Сергеевна Калуцкая</cp:lastModifiedBy>
  <cp:lastPrinted>2018-10-12T19:06:00Z</cp:lastPrinted>
  <dcterms:modified xsi:type="dcterms:W3CDTF">2019-07-10T11:28:00Z</dcterms:modified>
  <cp:revision>1232</cp:revision>
  <dc:subject/>
  <dc:title/>
</cp:coreProperties>
</file>